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การจัดทำบัญชีการศึกษาแห่งชา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ศึกษานี้มีข้อเสนอแนะการจัดทำบัญชีการศึกษาแห่งชาติในด้านการตระเตรียมการจัดเก็บข้อมูล แหล่งข้อมูลและข้อมูลที่ต้องให้ความสำคัญเป็นพิเศษและข้อพึงระวังในการประมาณการมูลค่าของปัจจัยนำเข้าการผลิตบริการการศึกษาที่ไม่ได้ถูกบันทึกเป็นตัวเงินไว้ รวมทั้งสิ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ประการดัง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การเก็บข้อมูลเป็นไปอย่างมีประสิทธิภาพ ก่อนการเก็บข้อมูลควรมีการตรวจสอบประเด็นที่สำคัญ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ระเด็นนี้คื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นภาพของข้อมูลค่าใช้จ่ายการศึกษาโดยรวม เช่น ปีของข้อมูล มีรายละเอียดตามที่ต้องการหรือไม่ เป็นข้อมูลปฐมภูมิหรือทุติยภูมิ ฯล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ี่มีอยู่แล้วหรือคาดว่าจะได้มาอย่างแน่นอนมีอะไรบ้าง และข้อมูลที่ยังไม่มีและต้องเก็บรวบรวมเพิ่มมีอะไรบ้า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จัดเก็บข้อมูลที่ยังไม่มีว่าจะได้ตามที่ต้องการหรือไม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 ปีของข้อมูลที่ต้องการ ข้อมูลมีรายละเอียดที่ต้องการ ฯล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ัดเลือกวิธีการเก็บข้อมูล หรือ มอบหมายให้หน่วยงานอื่นเป็นผู้จัดเก็บข้อมูลโดยคำนึงถึงเรื่องประสิทธิภาพ ทันเวลา และความเชื่อถือได้ของข้อมูลที่จัดเก็บ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 xml:space="preserve">ข้อมูลค่าใช้จ่ายของโรงเรียนเอกชนจะเป็นปัญหาใหญ่ของการเก็บข้อมูล เนื่องจากโรงเรียนเอกชนไม่มีการรายงานค่าใช้จ่ายมายังกระทรวงศึกษาธิการ รวมทั้งหน่วยงานอื่นที่เกี่ยวข้องโดยอ้อม เช่น กระทรวงพาณิชย์ ฉะนั้นการเก็บข้อมูลค่าใช้จ่ายจึงต้องมายังโรงเรียนเหล่านี้โดยตรง โรงเรียนเอกชนมีอยู่เป็นจำนวนมากและกระจายไปทั่วประเทศ การเก็บข้อมูลจึงเป็นภาระอย่างยิ่ง แนวทางการเก็บรวบรวมค่าใช้จ่ายของโรงเรียนเอกชนที่มีประสิทธิภาพ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ระการคือ หนึ่ง มอบหมายให้สำนักงานสถิติแห่งชาติเป็นผู้เก็บรวบรวมข้อมูล หรือ สอง กำหนดให้กระทรวงศึกษาธิการออกระเบียบให้โรงเรียนเอกชนรายงานค่าใช้จ่ายที่มีความละเอียดเพียงพอที่จะใช้เป็นข้อมูลในการคำนวณตามวิธีการบัญชีการศึกษาแห่งชาติตามที่ได้ศึกษาไว้มายังหน่วยงานของกระทรวงศึกษาธิการ แนวทางที่สองน่าจะดีกว่าหากโรงเรียนเอกชนยินยอมที่จะทำตาม นอกจากจะประหยัดค่าใช้จ่ายการเก็บรวบรวมข้อมูลในภาครัฐแล้ว ข้อมูลที่รายงานก็จะทันสมัยและมีอยู่อย่างต่อเนื่องได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องค์กรปกครองส่วนท้องถิ่นจะมีบทบาทในการจัดการศึกษามากขึ้น เนื่องจากการกระจายอำนาจจะทำให้สถานศึกษาจำนวนมากได้โอนไปอยู่ภายใต้การดูแลขององค์กรปกครองส่วนท้องถิ่น ดั้นนั้นองค์กรปกครองส่วนท้องถิ่นจึงเป็นแหล่งข้อมูลการใช้จ่ายด้านการศึกษาที่สำคัญต่อไปในอนาคตอันใกล้ ปัญหาที่จะเกิดขึ้นในการเก็บข้อมูลคือ การกระจัดกระจายของข้อมูลไปทั่วประเทศ จากเดิมที่อยู่กับกระทรวงศึกษาธิการเป็นส่วนใหญ่สำหรับสถานศึกษาเหล่านี้ นอกจากนี้ปัญหาเรื่องประสิทธิผล ความถูกต้องและความเชื่อถือได้ของการบันทึกและรายงานข้อมูลขององค์กรปกครองส่วนท้องถิ่นจะเพิ่มภาระแก่ผู้ใช้ข้อมูลเหล่านี้ที่ต้องคอยตรวจสอบก่อนนำมาใช้ ทางออกสำหรับปัญหาเหล่านี้ต้องอาศัยหน่วยงานกลางที่กำกับดูแลองค์กรปกครองส่วนท้องถิ่นมาทำหน้าที่แทนกระทรวงศึกษาธิการ เนื่องจากกรมส่งเสริมการปกครองท้องถิ่นของกระทรวงมหาดไทยเป็นหน่วยงานที่กำกับดูแลองค์กรปกครองส่วนท้องถิ่นโดยตรงจึงควรมีบทบาทในการจัดเก็บข้อมูลค่าใช้จ่ายขององค์กรปกครองส่วนท้องถิ่น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รัฐบาลชุดปัจจุบันได้มีนโยบายในการจัดสรรเงินนอกงบประมาณเพิ่มขึ้นสำหรับทุกสาขารวมทั้งด้านการศึกษา ความยุ่งยากของการเก็บรวบรวมข้อมูลเงินนอกงบประมาณด้านการศึกษาอยู่ที่การรายงานที่ไม่เป็นระบบ จึงทำให้มีโอกาสที่จะเก็บข้อมูลได้ไม่ครบถ้วน ดังนั้น การเก็บรวบรวมข้อมูลประเภทนี้ตองทำอย่างพิถีพิถันกว่าข้อมูลงบประมาณทั่วๆ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การเปิดเสรีด้านการศึกษาของประเทศไทยในอนาคตอันใกล้จะส่งผลให้รายการการบริโภคและการสะสมทุนของหน่วยสถาบันในประเทศที่จ่ายเงินโดยต่างประเทศเพิ่มสูงขึ้น ปัญหาของรายการทั้งสองนี้อยู่ที่การบันทึกมูลค่าการใช้จ่ายอาจไม่สะท้อนความเป็นจริง กล่าวคือ เนื่องจากมูลค่าการใช้จ่ายและการลงทุนจากต่างประทศเกี่ยวข้องกับอัตราแลกเปลี่ยน ฉะนั้น มูลค่าของรายการเหล่านี้จะแปรเปลี่ยนไปตามอัตราแลกเปลี่ยนโดยที่การใช้จ่ายและการลงทุนที่แท้จริงอาจไม่เปลี่ยนแปลงเลยก็ได้ นอกจากนี้ หากบุคลากร วัสดุ ครุภัณฑ์ และสื่อการเรียนการสอนที่นำเข้าจากต่างประเทศได้รับการจ่ายเงินในต่างประเทศแล้ว มูลค่าของรายการเหล่านี้อาจไม่ปรากฏหรือถูกบันทึกในประเทศไทย จึงไม่ได้ข้อมูลเหล่านี้ แต่อาจจะทำการประมาณการมูลค่าของรายการเหล่านี้แทน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6. </w:t>
      </w:r>
      <w:r>
        <w:rPr>
          <w:rFonts w:ascii="Angsana New" w:hAnsi="Angsana New"/>
          <w:sz w:val="32"/>
          <w:sz w:val="32"/>
          <w:szCs w:val="32"/>
        </w:rPr>
        <w:t>การประมาณการมูลค่าของการบริจาคสิ่งของ ที่ดิน อาคาร การเอื้อเฟื้ออุปกรณ์และสถานที่สำหรับการศึกษาของภาคเอกชน ต้องดำเนินการให้สะท้อนต้นทุนค่าเสียโอกาสที่แท้จริง และพยายามใช้หลักการหรือวิธีเดียวกันกับทุกๆกรณี ทั้งนี้เพื่อให้ได้การประมาณการที่คงเส้นคงวา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079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3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5:28:00Z</dcterms:created>
  <dc:creator>Chang_SEA</dc:creator>
  <dc:description/>
  <dc:language>en-US</dc:language>
  <cp:lastModifiedBy>faculty of economics</cp:lastModifiedBy>
  <cp:lastPrinted>2005-01-28T15:35:00Z</cp:lastPrinted>
  <dcterms:modified xsi:type="dcterms:W3CDTF">2005-01-28T08:39:00Z</dcterms:modified>
  <cp:revision>14</cp:revision>
  <dc:subject/>
  <dc:title/>
</cp:coreProperties>
</file>